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6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51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11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75"/>
        <w:gridCol w:w="6204"/>
      </w:tblGrid>
      <w:tr>
        <w:trPr>
          <w:trHeight w:val="3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5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3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23355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3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7"/>
        <w:gridCol w:w="4667"/>
        <w:gridCol w:w="7"/>
        <w:gridCol w:w="7"/>
        <w:gridCol w:w="4684"/>
      </w:tblGrid>
      <w:tr>
        <w:trPr>
          <w:trHeight w:val="39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лец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 "Дон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Павлов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учар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17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Росс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стр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Тарасовс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езд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Глубо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оев Пионер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ивовар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ач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як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а Революц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Шахты-Новочеркасск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Харьков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амвай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пуск Герце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2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77. 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армейская улиц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Ростов-на-Дону 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емерницкий мост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ймен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ранспорт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. Кущевская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17 Кавказ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нград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а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одвой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ра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88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град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95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32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япидевского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еньшик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оворождественское шосс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Журавская-Тихорецк "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Обход станицы Выселки"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Фрунз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Циолковского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Фрунз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аснодарская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Захар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увор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en-US" w:eastAsia="en-US" w:bidi="ar-SA"/>
              </w:rPr>
              <w:t>1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4"/>
        <w:gridCol w:w="4705"/>
      </w:tblGrid>
      <w:tr>
        <w:trPr>
          <w:trHeight w:val="5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 п/п 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в прямом направлении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7"/>
        <w:gridCol w:w="1691"/>
        <w:gridCol w:w="1621"/>
        <w:gridCol w:w="1375"/>
        <w:gridCol w:w="2177"/>
      </w:tblGrid>
      <w:tr>
        <w:trPr>
          <w:trHeight w:val="25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591"/>
        <w:gridCol w:w="1614"/>
        <w:gridCol w:w="1476"/>
        <w:gridCol w:w="1498"/>
        <w:gridCol w:w="1615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:00, 06: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:30, 08: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:00, 00: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30, 09: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:00, 23: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00, 10: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:30, 22: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15, 11: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:15, 20: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2:45, 13: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:45, 19: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:45, 14: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:45, 18: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:00, 15: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30, 17: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:30, 18: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:00, 14: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:30, 19: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:00, 13: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:00, 20: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:30, 12: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:30, 21: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1:00, 11: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:00, 21: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30, 11: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1:30, 22: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:00, 10: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:30, 00: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:00, 08: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:15, 00: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:15, 07: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:15, 01: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6:15, 06: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2:30, 03: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5:00, 05: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3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3:15, 03: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4:15, 04: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4:00, 04: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3:30, 04: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5:30, 06: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2:00, 02: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0:15, 00: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7</Words>
  <Characters>5935</Characters>
  <CharactersWithSpaces>50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51:00Z</dcterms:created>
  <dc:creator/>
  <dc:description/>
  <dc:language>en-US</dc:language>
  <cp:lastModifiedBy/>
  <dcterms:modified xsi:type="dcterms:W3CDTF">2018-02-12T15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